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1152" w:footer="720" w:bottom="1152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1"/>
        <w:gridCol w:w="1001"/>
        <w:gridCol w:w="1001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r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eard 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n’t Know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ffi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llego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llitera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llus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alysi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ony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rgument/Posi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uthor’s Purpos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Bi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Biograph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haract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haracteriza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li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ompare/Contras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onflict/Problem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onnota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ontext Clues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ultural Significanc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efense of a Claim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ialec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ialogu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ic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ifferentiat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ram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ramatic Scri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Draw Conclus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lements of Fic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lements of Nonfic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valuat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xplai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xplici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Exposi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Fac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lling Ac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Fic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igurative Languag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First Pers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r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eard 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n’t Know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lashback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Focus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oreshadowing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Generaliza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Genr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Headings, Graphics and Charts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Hyperbo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Image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mplici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nferenc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nformational Tex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nterpre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rony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Key/Supporting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Key Words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Literary Devic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Literary Elemen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Literary Form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Literary Movemen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Literary Nonfic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in Ide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etapho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Monologu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Mood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Motif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ultiple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eaning Word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arrativ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arrato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onfic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Opin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ersonification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lot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oetry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oint of View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refix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720" w:top="1152" w:footer="720" w:bottom="1152"/>
          <w:formProt w:val="false"/>
          <w:textDirection w:val="lrTb"/>
          <w:docGrid w:type="default" w:linePitch="326" w:charSpace="0"/>
        </w:sectPr>
      </w:pP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"/>
        <w:gridCol w:w="1001"/>
        <w:gridCol w:w="10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r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eard 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n’t Kn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ropaganda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ropaganda Techniques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ame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calling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Bandwag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ed herrin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motional appea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stimonia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epeti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weeping generalization (stereotyp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ircular argumen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ppeal to numbers, facts, or statistic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esolu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ising Ac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ati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ntence Variet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equence of Steps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r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eard 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n’t Kn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etting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imil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oliloqu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ound Devices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peaker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tage Direc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tructure of Poem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tyl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uffix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ummariz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ymbolism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ynonym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yntax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xt Organization/Structu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hem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hird Person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on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niversal Character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niversal Significance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Voic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ist of Term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720" w:top="1152" w:footer="720" w:bottom="1152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ffix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llegor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llitera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llus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nalysis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ntonym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rgument/Posi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uthor’s Purpos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ias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iograph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haracter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haracteriza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limax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ompare/Contras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onflict/Proble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onnota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ontext Clue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ultural Significanc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efense of a Clai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ialec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ialogu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ic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ifferentiat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rama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ramatic Script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raw Conclus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lements of Fic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lements of Nonfic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valuat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xplai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xplici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xposi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Fact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alling Ac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Fic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igurative Languag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First Pers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lashback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Focu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oreshadowing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Generaliza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Genr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Headings, Graphics and Charts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Hyperbol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Imager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mplicit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ferenc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formational Tex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terpre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rony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Key/Supporting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Key Word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iterary Devic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iterary Elemen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iterary For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iterary Movement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Literary Nonfiction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ain Idea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etaphor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Monologu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Mood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Motif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ultiple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meaning Words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arrativ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arrator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onfic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pinion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ersonificati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lot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oetry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oint of View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efix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opaganda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opaganda Techniqu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ame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alling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ndwag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d herr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Emotional appea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stimonia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peti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weeping generalization (stereotypin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ircular argum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60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ppeal to numbers, facts, or statistic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solu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ising Ac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atir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entence Variet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equence of Step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etting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imil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oliloqu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ound Device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peaker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tage Direction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tructure of Poe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tyl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uffix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ummariz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ymbolis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ynonym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yntax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xt Organization/Structure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Them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Third Person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Tone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Universal Character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Universal Significance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Voice</w:t>
      </w:r>
    </w:p>
    <w:p>
      <w:pPr>
        <w:sectPr>
          <w:type w:val="continuous"/>
          <w:pgSz w:w="12240" w:h="15840"/>
          <w:pgMar w:left="864" w:right="864" w:gutter="0" w:header="720" w:top="1152" w:footer="720" w:bottom="1152"/>
          <w:cols w:num="3" w:equalWidth="false" w:sep="false">
            <w:col w:w="2376" w:space="240"/>
            <w:col w:w="3000" w:space="480"/>
            <w:col w:w="4416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864" w:right="864" w:gutter="0" w:header="720" w:top="1152" w:footer="720" w:bottom="1152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enter" w:pos="5280" w:leader="none"/>
        <w:tab w:val="right" w:pos="9360" w:leader="none"/>
      </w:tabs>
      <w:ind w:right="360" w:hanging="0"/>
      <w:rPr/>
    </w:pPr>
    <w:r>
      <w:rPr>
        <w:rFonts w:cs="Palatino Linotype" w:ascii="Palatino Linotype" w:hAnsi="Palatino Linotype"/>
      </w:rPr>
      <w:tab/>
      <w:t xml:space="preserve">Page </w:t>
    </w:r>
    <w:r>
      <w:rPr>
        <w:rStyle w:val="PageNumber"/>
        <w:rFonts w:cs="Palatino Linotype" w:ascii="Palatino Linotype" w:hAnsi="Palatino Linotype"/>
      </w:rPr>
      <w:fldChar w:fldCharType="begin"/>
    </w:r>
    <w:r>
      <w:rPr>
        <w:rStyle w:val="PageNumber"/>
        <w:rFonts w:cs="Palatino Linotype" w:ascii="Palatino Linotype" w:hAnsi="Palatino Linotype"/>
      </w:rPr>
      <w:instrText xml:space="preserve"> PAGE </w:instrText>
    </w:r>
    <w:r>
      <w:rPr>
        <w:rStyle w:val="PageNumber"/>
        <w:rFonts w:cs="Palatino Linotype" w:ascii="Palatino Linotype" w:hAnsi="Palatino Linotype"/>
      </w:rPr>
      <w:fldChar w:fldCharType="separate"/>
    </w:r>
    <w:r>
      <w:rPr>
        <w:rStyle w:val="PageNumber"/>
        <w:rFonts w:cs="Palatino Linotype" w:ascii="Palatino Linotype" w:hAnsi="Palatino Linotype"/>
      </w:rPr>
      <w:t>4</w:t>
    </w:r>
    <w:r>
      <w:rPr>
        <w:rStyle w:val="PageNumber"/>
        <w:rFonts w:cs="Palatino Linotype" w:ascii="Palatino Linotype" w:hAnsi="Palatino Linotype"/>
      </w:rPr>
      <w:fldChar w:fldCharType="end"/>
    </w:r>
    <w:r>
      <w:rPr>
        <w:rStyle w:val="PageNumber"/>
        <w:rFonts w:cs="Palatino Linotype" w:ascii="Palatino Linotype" w:hAnsi="Palatino Linotype"/>
      </w:rPr>
      <w:t xml:space="preserve"> of </w:t>
    </w:r>
    <w:r>
      <w:rPr>
        <w:rStyle w:val="PageNumber"/>
        <w:rFonts w:cs="Palatino Linotype" w:ascii="Palatino Linotype" w:hAnsi="Palatino Linotype"/>
      </w:rPr>
      <w:fldChar w:fldCharType="begin"/>
    </w:r>
    <w:r>
      <w:rPr>
        <w:rStyle w:val="PageNumber"/>
        <w:rFonts w:cs="Palatino Linotype" w:ascii="Palatino Linotype" w:hAnsi="Palatino Linotype"/>
      </w:rPr>
      <w:instrText xml:space="preserve"> NUMPAGES \* ARABIC </w:instrText>
    </w:r>
    <w:r>
      <w:rPr>
        <w:rStyle w:val="PageNumber"/>
        <w:rFonts w:cs="Palatino Linotype" w:ascii="Palatino Linotype" w:hAnsi="Palatino Linotype"/>
      </w:rPr>
      <w:fldChar w:fldCharType="separate"/>
    </w:r>
    <w:r>
      <w:rPr>
        <w:rStyle w:val="PageNumber"/>
        <w:rFonts w:cs="Palatino Linotype" w:ascii="Palatino Linotype" w:hAnsi="Palatino Linotype"/>
      </w:rPr>
      <w:t>4</w:t>
    </w:r>
    <w:r>
      <w:rPr>
        <w:rStyle w:val="PageNumber"/>
        <w:rFonts w:cs="Palatino Linotype" w:ascii="Palatino Linotype" w:hAnsi="Palatino Linotyp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5400" w:leader="none"/>
        <w:tab w:val="right" w:pos="9360" w:leader="none"/>
      </w:tabs>
      <w:rPr>
        <w:rFonts w:ascii="Palatino Linotype" w:hAnsi="Palatino Linotype" w:cs="Palatino Linotype"/>
        <w:sz w:val="32"/>
        <w:szCs w:val="32"/>
      </w:rPr>
    </w:pPr>
    <w:r>
      <w:rPr>
        <w:rFonts w:cs="Palatino Linotype" w:ascii="Palatino Linotype" w:hAnsi="Palatino Linotype"/>
        <w:sz w:val="32"/>
        <w:szCs w:val="32"/>
      </w:rPr>
      <w:tab/>
      <w:t>Knowledge Inventory</w:t>
    </w:r>
  </w:p>
  <w:p>
    <w:pPr>
      <w:pStyle w:val="Header"/>
      <w:pBdr>
        <w:bottom w:val="single" w:sz="4" w:space="1" w:color="000000"/>
      </w:pBdr>
      <w:tabs>
        <w:tab w:val="clear" w:pos="4680"/>
        <w:tab w:val="center" w:pos="5400" w:leader="none"/>
        <w:tab w:val="right" w:pos="9360" w:leader="none"/>
      </w:tabs>
      <w:rPr>
        <w:rFonts w:ascii="Palatino Linotype" w:hAnsi="Palatino Linotype" w:cs="Palatino Linotype"/>
        <w:sz w:val="32"/>
        <w:szCs w:val="32"/>
      </w:rPr>
    </w:pPr>
    <w:r>
      <w:rPr>
        <w:rFonts w:cs="Palatino Linotype" w:ascii="Palatino Linotype" w:hAnsi="Palatino Linotype"/>
        <w:sz w:val="32"/>
        <w:szCs w:val="32"/>
      </w:rPr>
      <w:tab/>
      <w:t>Keystone Terms 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03:00Z</dcterms:created>
  <dc:creator>cozzpa</dc:creator>
  <dc:description/>
  <cp:keywords/>
  <dc:language>en-US</dc:language>
  <cp:lastModifiedBy>cozzpa</cp:lastModifiedBy>
  <cp:lastPrinted>2012-09-11T10:50:00Z</cp:lastPrinted>
  <dcterms:modified xsi:type="dcterms:W3CDTF">2012-10-03T15:03:00Z</dcterms:modified>
  <cp:revision>2</cp:revision>
  <dc:subject/>
  <dc:title>Pennsylvania Department of Education, April 2011</dc:title>
</cp:coreProperties>
</file>